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b/>
          <w:b/>
          <w:kern w:val="2"/>
          <w:sz w:val="20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>ГОСУДАРСТВЕННОЕ КАЗЕННОЕ ОБЩЕОБРАЗОВАТЕЛЬНОЕ УЧРЕЖД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cs="Mangal" w:ascii="Times New Roman" w:hAnsi="Times New Roman"/>
          <w:b/>
          <w:kern w:val="2"/>
          <w:sz w:val="24"/>
          <w:szCs w:val="24"/>
          <w:lang w:eastAsia="zh-CN" w:bidi="hi-IN"/>
        </w:rPr>
        <w:t>"ВОЛГОГРАДСКАЯ ШКОЛА – ИНТЕРНАТ № 4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260"/>
        <w:gridCol w:w="3402"/>
      </w:tblGrid>
      <w:tr>
        <w:trPr/>
        <w:tc>
          <w:tcPr>
            <w:tcW w:w="3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заседании  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____ от 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/Н.Г. Аксено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/Н.Г. Аксе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                202 ,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 Т В Е Р Ж Д А 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ГКОУ "Волгоградская школа-интернат № 4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/Е.Е. Кузнецова/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 20    г.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                                                              Приказ №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КОРРЕКЦИОН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ПРЕДМЕТНО – ПРАКТИЧЕСКИЕ ДЕЙСТ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ля 7 Б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2023-2024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ое  обучени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йся: Кузнецов Владислав</w:t>
      </w:r>
    </w:p>
    <w:p>
      <w:pPr>
        <w:pStyle w:val="Normal"/>
        <w:tabs>
          <w:tab w:val="clear" w:pos="708"/>
          <w:tab w:val="left" w:pos="3195" w:leader="none"/>
          <w:tab w:val="left" w:pos="3930" w:leader="none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гог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емые результаты освоения учебного предм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учебного предмета, формы организации занят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лендарно-тематическое планирование. Количество часов для каждой темы. Основные виды учебн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метно-развивающая сре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ты отслеживания динамики развития знаний, умений и навыков у обучающих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терату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чая программа учебного предмета  составлена на основа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их нормативно – правовых документов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ода №273-ФЗ «Об образовании в Российской Федерации» ( с изменениями и дополнениями)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(Минобрнауки России) от 19.12.1014 г. № 1599 «Об утверждении федерального государственного образовательного стандарта обучающихся с умственной отсталостью (интеллектуальными нарушениями)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(Минобрнауки России) от 19.12.1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ООП образования обучающихся с умственной отсталостью (интеллектуальными нарушениями) ГКОУ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лгоградская школа – интернат №4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, составленная на основе федеральных требований (ФГОС и ФАООП), рассмотрена на заседании педагогического совета от 28.08.2023 года № 1, утверждена приказом директора от 01.09.2023 г. № …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ООП образования обучающихся с расстройствами аутистического спектра с УО ГКОУ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лгоградская школа – интернат №4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,  рассмотрена на заседании педагогического совета от 28.08.2023 года № 1, утверждена приказом директора от 01.09.2023 г. № …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ного государственного санитарного врача Российской Федерации от 28.09.2020 года № 28 (зарегистрирован Минюстом России 18.12.2020 года № 61573)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,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ного государственного санитарного врача Российской Федерации от 28.01.2021 года № 2 (зарегистрирован Минюстом России 29.01.2021  года № 62296)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(Минпросвещения России) от 22.03.2021 г № 115 « 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(Минпросвещения России) от 11.02.2022 г. № 69 «О внесении изменений в 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утвержденный Приказом Министерства Просвещения Российской Федерации (Минпросвещения России) от 22.03.2021 г № 115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образования Российской Федерации от 10.04.2002 № 29/2065-п «Об утверждении учебных планов специальных (коррекционных) образовательных учреждений для обучающихся, воспитанников в отклонении в развитии»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 Министерства образования и науки Российской Федерации от 11.08.2016 № ВК-1788/07  «Рекомендации Минобрнауки России об организации образования обучающихся с умственной отсталостью (интеллектуальными нарушениями)»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учреждения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документы Комитета образования, науки и молодежной политики Волгоградской области;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планы на 2023-2024 учебный год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акты учрежд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следствие органического поражения ЦНС у детей с умеренной, тяжелой, глубокой умственной отсталостью, с ТМНР процессы восприятия, памяти, мышления, речи, двигательных и других функций нарушены или искажены, поэтому формирование предметных действий происходит со значительной задержкой. У многих детей с ТМНР, достигших школьного возраста, действия с предметами остаются на уровне неспецифических манипуляций. В этой связи ребенку необходима специальная обучающая помощь, направленная на формирование разнообразных видов предметно-практической деятельности. Обучение начинается с формирования элементарных специфических манипуляций, которые со временем преобразуются в произвольные целенаправленные действия с различными предметами и материалам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Планируемые результаты освоения коррекционного 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Личностные и предметные результаты 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</w:rPr>
        <w:t>Действия с материалами.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</w:rPr>
        <w:t>Учащиеся должна уметь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</w:rPr>
        <w:t>- сминать различные материалы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</w:rPr>
        <w:t>- разрывать различные материалы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</w:rPr>
        <w:t>- размазывать различные материалы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</w:rPr>
        <w:t>- разминать различные материалы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</w:rPr>
        <w:t>- пересыпать различные материалы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</w:rPr>
        <w:t>- переливать (вода) с использованием ложки, стакана.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</w:rPr>
        <w:t>Действия с предметам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</w:rPr>
        <w:t>Учащиеся должны уметь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</w:rPr>
        <w:t>- встряхивать, удерживать, захватывать, отпускать предметы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</w:rPr>
        <w:t>- толкать, притягивать, вращать предметы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</w:rPr>
        <w:t>- нажимать, сжимать (одной) двумя рукам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</w:rPr>
        <w:t>- вынимать, складывать, перекладывать предмет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A"/>
          <w:kern w:val="2"/>
          <w:sz w:val="28"/>
          <w:szCs w:val="28"/>
          <w:lang w:eastAsia="ar-SA"/>
        </w:rPr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</w:rPr>
        <w:t>- вставлять в отверстия, нанизывать предметы на стержень (нить</w:t>
      </w:r>
      <w:r>
        <w:rPr>
          <w:rFonts w:eastAsia="Arial Unicode MS" w:cs="Times New Roman" w:ascii="Times New Roman" w:hAnsi="Times New Roman"/>
          <w:b/>
          <w:color w:val="00000A"/>
          <w:kern w:val="2"/>
          <w:sz w:val="28"/>
          <w:szCs w:val="28"/>
          <w:lang w:eastAsia="ar-SA"/>
        </w:rPr>
        <w:t>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color w:val="00000A"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коррекционного курс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 изучение курса в 7 «Б» классе отведено 17 часов- 1 час в 2 недели, 34 учебные недели в году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Целью обучения является формирование целенаправленных произвольных действий с различными предметами и материалам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Программно-методический материал включает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2 раздела</w:t>
      </w:r>
      <w:r>
        <w:rPr>
          <w:rFonts w:cs="Times New Roman" w:ascii="Times New Roman" w:hAnsi="Times New Roman"/>
          <w:sz w:val="28"/>
          <w:szCs w:val="28"/>
          <w:lang w:eastAsia="ar-SA"/>
        </w:rPr>
        <w:t>: «Действия с материалами», «Действия с предметами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В процессе обучения дети знакомятся с различными предметами и материалами и осваивают действия с ними. Сначала формируются приемы элементарной предметной деятельности, такие как: захват, удержание, перекладывание и др., которые в дальнейшем используются в разных видах продуктивной деятельности: изобразительной, доступной бытовой и трудовой деятельности, самообслуживан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Форма организации учебных занят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новной формой является урок, на котором ведущая роль принадлежит учителю. При этом создаются такие условия, которые дают возможность каждому ученику работать в своем темпе, проявлять возможную самостоятельность при выполнении заданий, а учителю определять и подбирать материал по объему, степени сложности в зависимости от возможностей каждого учащегося. Обучение ведется в игровой форме, наиболее доступной для детей с глубокими нарушениями интеллектуального развития.  Вся работа осуществляется на основе предметно-практической деятельности, дающей возможность познать объект, используя все сенсорные системы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меняется также гимнастика органов речи(артикуляционная), дыхательные упражнения без речевого сопровождения и с речевым сопровождением. Каждая тема проходит в обучении 2-3 раза, то есть занятия планируются так, чтобы учащиеся могли одну тему изучить при поэтапном усложнении и многократном повторени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ипы уроков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актуализация знаний и умени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урок объяснения нового материала (урок первоначального изучения материала)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комплексного применения знаний и умени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урок закрепления знаний, умений, навыков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ыработка практических умени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бобщение и систематизация знаний и умени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комбинированный урок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нестандартные уроки (урок-игра, урок- путешествие, урок- сказка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етоды обучения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словесные – рассказ, объяснение, беседа, работа с книго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наглядные – наблюдение, демонстраци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практические – уроки, упражнения, игры и коррекционные задани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методы мониторинга знаний, умений и навыков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методы стимуляц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ехнологии обучения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игровые, здоровьесберегающие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технологии разноуровнего и дифференцированного подхода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Standard"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о – развивающая сре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атериально-техническое оснащение учебного предмета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«Предметно-практические действия» </w:t>
      </w:r>
      <w:r>
        <w:rPr>
          <w:rFonts w:cs="Times New Roman" w:ascii="Times New Roman" w:hAnsi="Times New Roman"/>
          <w:sz w:val="28"/>
          <w:szCs w:val="28"/>
          <w:lang w:eastAsia="ar-SA"/>
        </w:rPr>
        <w:t>включает: предметы для нанизывания на стержень, шнур, нить (кольца, шары, бусины), звучащие предметы для встряхивания, предметы для сжимания (мячи различной фактуры, разного диаметра), вставления (стаканчики одинаковой величины) и др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рты отслеживания динамики развития знаний, умений и навыков у обучающихс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 xml:space="preserve">Система оценки результатов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отражает степень выполнения обучающимся СИПР, взаимодействие следующих компонентов: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что обучающийся знает и умеет на конец учебного периода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что из полученных знаний и умений он применяет на практике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насколько активно, адекватно и самостоятельно он их применяет.</w:t>
      </w:r>
    </w:p>
    <w:p>
      <w:pPr>
        <w:pStyle w:val="Normal"/>
        <w:tabs>
          <w:tab w:val="clear" w:pos="708"/>
          <w:tab w:val="left" w:pos="3405" w:leader="none"/>
          <w:tab w:val="center" w:pos="5102" w:leader="none"/>
        </w:tabs>
        <w:spacing w:lineRule="auto" w:line="240" w:before="0" w:after="0"/>
        <w:rPr>
          <w:rFonts w:ascii="Times New Roman" w:hAnsi="Times New Roman" w:eastAsia="Arial Unicode MS" w:cs="Calibri"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Calibri" w:ascii="Times New Roman" w:hAnsi="Times New Roman"/>
          <w:bCs/>
          <w:color w:val="00000A"/>
          <w:kern w:val="2"/>
          <w:sz w:val="28"/>
          <w:szCs w:val="28"/>
          <w:lang w:eastAsia="ar-SA"/>
        </w:rPr>
        <w:t xml:space="preserve">При оценке результативности обучения учитываются особенности психического, неврологического и соматического состояния каждого обучающегося. Выявление результативности обучения происходит вариативно с учетом психофизического развития ребенка в процессе выполнения перцептивных, речевых, предметных действий, графических работ и др. При предъявлении и выполнении всех видов заданий обучающимся оказываться помощь: разъяснение, показ, дополнительные словесные, графические и жестовые инструкции; задания по подражанию, совместно распределенным действиям и др. При оценке результативности достижений учитывать степень самостоятельности ребенка. Оценка выявленных результатов обучения осуществляется в оценочных показателях, основанных на качественных критериях по итогам выполняемых практических действий: </w:t>
      </w:r>
      <w:r>
        <w:rPr>
          <w:rFonts w:eastAsia="Arial Unicode MS" w:cs="Calibri" w:ascii="Times New Roman" w:hAnsi="Times New Roman"/>
          <w:color w:val="00000A"/>
          <w:kern w:val="2"/>
          <w:sz w:val="28"/>
          <w:szCs w:val="28"/>
          <w:lang w:eastAsia="ar-SA"/>
        </w:rPr>
        <w:t>«выполняет действие самостоятельно», «выполняет действие по инструкции» (вербальной или невербальной), «выполняет действие по образцу», «выполняет действие с частичной физической помощью», «выполняет действие со значительной физической помощью», «действие не выполняет»; «узнает объект», «не всегда узнает объект», «не узнает объект».</w:t>
      </w:r>
    </w:p>
    <w:p>
      <w:pPr>
        <w:pStyle w:val="Normal"/>
        <w:tabs>
          <w:tab w:val="clear" w:pos="708"/>
          <w:tab w:val="left" w:pos="3405" w:leader="none"/>
          <w:tab w:val="center" w:pos="5102" w:leader="none"/>
        </w:tabs>
        <w:spacing w:lineRule="auto" w:line="240" w:before="0" w:after="0"/>
        <w:rPr>
          <w:rFonts w:ascii="Times New Roman" w:hAnsi="Times New Roman" w:eastAsia="Arial Unicode MS" w:cs="Calibri"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Calibri" w:ascii="Times New Roman" w:hAnsi="Times New Roman"/>
          <w:color w:val="00000A"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Литератур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 Программы обучения глубоко умственно отсталых детей (НИИ дефектологии АПН СССР, 1984г.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2 Программы специальных (коррекционных) образовательных учреждений VIII вида: Подготовительный, 1—4 классы / Под редакцией доктора педагогических наук В.В. Воронковой; 7-е издани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Маллер А.Р., Цикото Г.В. Воспитание и обучение детей с тяжелой интеллектуальной недостаточностью: Учеб.пособие для студ. высш. пед. учеб. заведений. — М.: Издательский центр «Академия», 2003. — 208 с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Бгажнокова И.М. Воспитание и обучение детей и подростков с тяжелыми и множественными нарушениями развития. –М.: Просвещение, 200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5. «Программа образования учащихся с умеренной и тяжелой умственной отсталостью» под ред. Л.Б. Баряевой и Н.Н. Яковлевой (СПб, 20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6. Шипицина Л.М. Развитие навыков общения у детей с умеренной и тяжелой умственной отсталостью / Л.В.Шипицина. –Санкт – Петербург. 2004г. -354с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 Предметно-практические действия для 7 б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21"/>
        <w:gridCol w:w="1701"/>
        <w:gridCol w:w="5454"/>
        <w:gridCol w:w="878"/>
        <w:gridCol w:w="429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ро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ланируемая дата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Фактическая дата проведения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Тема</w:t>
            </w:r>
            <w:bookmarkStart w:id="0" w:name="_GoBack"/>
            <w:bookmarkEnd w:id="0"/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л-во час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Характеристика деятельности учащихся, планируемый результат</w:t>
            </w:r>
          </w:p>
        </w:tc>
      </w:tr>
      <w:tr>
        <w:trPr>
          <w:trHeight w:val="39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иагности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Внимательно слушают педагога, сохраняют правильную позу на протяжении всего урока, используют учебный материал по назначению, выполняют задания. Выполняют действия по образцу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Отталкивают предметы от себя, друг другу, ловят мяч, перекатывают друг другу. Выполняют задания, обращаются за помощью к педагогу при необходимости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Рисуют пальчиками, ладошками, размазывают пластилин по заготовке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нструир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Мозаи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Вкладыши, втыкал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низывание бу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Работа с сыпучими материала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остройки из куби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Шнуров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ересыпание круп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Рисование ладошк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1, 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Размазывание пластилина по заготовкам Размазывание пластилина по заготовка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Разложи по цвету, форме, размер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азлы «Отгадай-ка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азлы Времена год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Выкладывание кубиков по цветному шаблон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Работа с конструктор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Всего: 17час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39:00Z</dcterms:created>
  <dc:creator>Лена</dc:creator>
  <dc:description/>
  <cp:keywords/>
  <dc:language>en-US</dc:language>
  <cp:lastModifiedBy>Zver</cp:lastModifiedBy>
  <dcterms:modified xsi:type="dcterms:W3CDTF">2025-09-24T10:46:00Z</dcterms:modified>
  <cp:revision>17</cp:revision>
  <dc:subject/>
  <dc:title>ГОСУДАРСТВЕННОЕ КАЗЕННОЕ ОБЩЕОБРАЗОВАТЕЛЬНОЕ УЧРЕЖДЕНИЕ</dc:title>
</cp:coreProperties>
</file>